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Chapter 8: Proportions</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 xml:space="preserve">You work as a statistician at a large company with 25,000 employees.  Your boss asks you to estimate the proportion of employees who feel unhappy with their job.  </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You take a simple random sample of 500 employees and find that 88 of them are unhappy with their job.  State and check your assumptions.</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Calculate and interpret a 95% confidence interval for this proportion.  Show all wor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What sample size would be required to make the margin of error 0.07?</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A previous study concluded that 21% of employees were unhappy with their job.  Using this as your population proportion, run a significance test to determine if morale at the company has improved (less people are unhappy with their jobs).  Be sure to write an appropriate conclus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t xml:space="preserve">You are asked to consult for another competing company.  This boss wants you to survey his employees too and compare the proportion of employees unhappy with their jobs at his company to the proportion of unhappy employees at the first company.  He thinks that his employees are happier.  </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 xml:space="preserve">Test his claim if you survey 600 of his employees and find that 75 are unhappy.  </w:t>
      </w:r>
      <w:r>
        <w:rPr>
          <w:rFonts w:cs="Century Gothic" w:ascii="Century Gothic" w:hAnsi="Century Gothic"/>
          <w:i/>
          <w:iCs/>
        </w:rPr>
        <w:t>(Be sure to check assumptions, write hypotheses, calculate a test statistic, and write an appropriate conclusion)</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Calculate a 99% confidence interval for the difference in the proportions of unhappy employees for the two compan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5:20:00Z</dcterms:created>
  <dc:creator>Virginia Tech University</dc:creator>
  <dc:description/>
  <dc:language>en-US</dc:language>
  <cp:lastModifiedBy>Virginia Tech University</cp:lastModifiedBy>
  <cp:lastPrinted>2005-01-04T00:30:00Z</cp:lastPrinted>
  <dcterms:modified xsi:type="dcterms:W3CDTF">2005-01-04T05:32:00Z</dcterms:modified>
  <cp:revision>2</cp:revision>
  <dc:subject/>
  <dc:title>Chapter 8: Proportions</dc:title>
</cp:coreProperties>
</file>